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Tabella velivoli di riferimento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i/>
          <w:sz w:val="28"/>
        </w:rPr>
        <w:t>sistema internazionale</w:t>
      </w:r>
      <w:r>
        <w:rPr>
          <w:sz w:val="28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740"/>
        <w:gridCol w:w="894"/>
        <w:gridCol w:w="890"/>
        <w:gridCol w:w="671"/>
        <w:gridCol w:w="690"/>
        <w:gridCol w:w="829"/>
        <w:gridCol w:w="913"/>
        <w:gridCol w:w="896"/>
        <w:gridCol w:w="829"/>
        <w:gridCol w:w="860"/>
        <w:gridCol w:w="653"/>
      </w:tblGrid>
      <w:tr>
        <w:trPr/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ere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g]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/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Kg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]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maxs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m/h]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-nom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nm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m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m/min]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tal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m/h]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tallo fla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m/h]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max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 1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6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34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  <w:p>
            <w:pPr>
              <w:pStyle w:val="Normal"/>
              <w:jc w:val="center"/>
              <w:rPr/>
            </w:pPr>
            <w:r>
              <w:rPr/>
              <w:t>(2983)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34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  <w:t>(2666)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kker 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86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(2253)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/>
        <w:tc>
          <w:tcPr>
            <w:tcW w:w="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b 2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49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2722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6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4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jc w:val="center"/>
              <w:rPr/>
            </w:pPr>
            <w:r>
              <w:rPr/>
              <w:t>(2492)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Tabella velivoli di riferimento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i/>
          <w:sz w:val="28"/>
        </w:rPr>
        <w:t>sistema anglosassone</w:t>
      </w:r>
      <w:r>
        <w:rPr>
          <w:sz w:val="28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740"/>
        <w:gridCol w:w="772"/>
        <w:gridCol w:w="840"/>
        <w:gridCol w:w="692"/>
        <w:gridCol w:w="790"/>
        <w:gridCol w:w="729"/>
        <w:gridCol w:w="1055"/>
        <w:gridCol w:w="863"/>
        <w:gridCol w:w="729"/>
        <w:gridCol w:w="860"/>
        <w:gridCol w:w="653"/>
      </w:tblGrid>
      <w:tr>
        <w:trPr/>
        <w:tc>
          <w:tcPr>
            <w:tcW w:w="1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ere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lb]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/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lb/f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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hp]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ft,i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f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maxs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mph]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-nom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nm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les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ft/min]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tal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Kts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ph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tallo flap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Kts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ph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max</w:t>
            </w:r>
          </w:p>
        </w:tc>
      </w:tr>
      <w:tr>
        <w:trPr/>
        <w:tc>
          <w:tcPr>
            <w:tcW w:w="1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 1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3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8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</w:t>
            </w:r>
          </w:p>
          <w:p>
            <w:pPr>
              <w:pStyle w:val="Normal"/>
              <w:jc w:val="center"/>
              <w:rPr/>
            </w:pPr>
            <w:r>
              <w:rPr/>
              <w:t>10¾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4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  <w:p>
            <w:pPr>
              <w:pStyle w:val="Normal"/>
              <w:jc w:val="center"/>
              <w:rPr/>
            </w:pPr>
            <w:r>
              <w:rPr/>
              <w:t>(1854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(135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/>
        <w:tc>
          <w:tcPr>
            <w:tcW w:w="1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8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</w:t>
            </w:r>
          </w:p>
          <w:p>
            <w:pPr>
              <w:pStyle w:val="Normal"/>
              <w:jc w:val="center"/>
              <w:rPr/>
            </w:pPr>
            <w:r>
              <w:rPr/>
              <w:t>7½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  <w:t>(1657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(140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(110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/>
        <w:tc>
          <w:tcPr>
            <w:tcW w:w="1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kker 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2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25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</w:t>
            </w:r>
          </w:p>
          <w:p>
            <w:pPr>
              <w:pStyle w:val="Normal"/>
              <w:jc w:val="center"/>
              <w:rPr/>
            </w:pPr>
            <w:r>
              <w:rPr/>
              <w:t>1¾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(1400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(138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(113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/>
        <w:tc>
          <w:tcPr>
            <w:tcW w:w="1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ab 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36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</w:t>
            </w:r>
          </w:p>
          <w:p>
            <w:pPr>
              <w:pStyle w:val="Normal"/>
              <w:jc w:val="center"/>
              <w:rPr/>
            </w:pPr>
            <w:r>
              <w:rPr/>
              <w:t>2¾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jc w:val="center"/>
              <w:rPr/>
            </w:pPr>
            <w:r>
              <w:rPr/>
              <w:t>(1550)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(149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112)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ercitazione del corso di Progetto Generale di Velivoli</w:t>
      <w:tab/>
      <w:tab/>
      <w:t>Simone Figliolia matr.347/82</w:t>
    </w:r>
  </w:p>
  <w:p>
    <w:pPr>
      <w:pStyle w:val="Header"/>
      <w:rPr/>
    </w:pPr>
    <w:r>
      <w:rPr/>
      <w:t>Ing. F.Nicolosi</w:t>
      <w:tab/>
      <w:tab/>
      <w:t>Alessio Amato matr.347/7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10:00Z</dcterms:created>
  <dc:creator>LIDDIS</dc:creator>
  <dc:description/>
  <dc:language>en-US</dc:language>
  <cp:lastModifiedBy>Simone Figliolia</cp:lastModifiedBy>
  <dcterms:modified xsi:type="dcterms:W3CDTF">2003-01-07T18:40:00Z</dcterms:modified>
  <cp:revision>6</cp:revision>
  <dc:subject/>
  <dc:title>Tabella velivoli di riferimento</dc:title>
</cp:coreProperties>
</file>